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Вступил в законную силу приговор Волховского городского суда в отношении врача, получившего взятку</w:t>
      </w:r>
    </w:p>
    <w:p>
      <w:pPr>
        <w:pStyle w:val="Style1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08.09.2017 Волховским городским судом постановлен приговор в отношении врача Пашской участковой больницы Кондакова С.Б., который осужден за совершение служебного подлога, выразившегося во внесении врачом в листок нетрудоспособности заведомо ложных сведений о заболевании, и получение им за эти действия взятки в виде денег в размере 12 000 рублей.</w:t>
      </w:r>
    </w:p>
    <w:p>
      <w:pPr>
        <w:pStyle w:val="Style1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ондаков С.Б., 1976 г.р., не судимый, разведенный, один воспитывающий несовершеннолетнего ребенка, имеющий общий стаж работы по специальности 19 лет, судебным приговором осужден по совокупности преступлений, предусмотренных ст.292 ч.1 и ст.290 ч.3 УК РФ, с применением ст.64 УК РФ к штрафу в размере 150 000 рублей.</w:t>
      </w:r>
    </w:p>
    <w:p>
      <w:pPr>
        <w:pStyle w:val="Style1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говор сторонами не обжаловался и вступил в законную силу 19.09.2017.</w:t>
      </w:r>
    </w:p>
    <w:p>
      <w:pPr>
        <w:pStyle w:val="Style1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Ю.М.Оре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24:00Z</dcterms:created>
  <dc:creator>Класс</dc:creator>
  <dc:description/>
  <cp:keywords/>
  <dc:language>en-US</dc:language>
  <cp:lastModifiedBy>Морозов</cp:lastModifiedBy>
  <cp:lastPrinted>2017-09-14T17:30:00Z</cp:lastPrinted>
  <dcterms:modified xsi:type="dcterms:W3CDTF">2017-09-26T13:22:00Z</dcterms:modified>
  <cp:revision>4</cp:revision>
  <dc:subject/>
  <dc:title>                         </dc:title>
</cp:coreProperties>
</file>